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а г-жо Председател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щина Самоков е собственик на общински помещения, находящи се в сграда с идентификатор № 65231.906.290.1, с адрес: гр. Самоков, ул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Асен Карастовнов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№ 2, актувана с АОС 393/21.01.1999 г.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общинска администрация е постъпило заявление с вх. № фно-112/22.03.2024 г. от дружеството на Съюз на българските журналисти с искане за ползване на общинско помещение с площ 28,00 м², находящо се на втори етаж в сграда с идентификатор № 65231.906.290.1 (сградата на Стария съвет) с адрес: гр. Самоков, ул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Асен Карастоянов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№ 2 с цел ползването му за офис-редакция на вестник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Прияте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93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За описаното помещение Община Самоков е имала сключен договор за отдаване под наем с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Приятел 21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ЕООД, представлявано от Надка Петрова Вардарова при месечна наемна цена в размер на 104,00 лв без ДДС.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Удостоверение изх. № 20230110105004 от 10.01.2023 г. Сдружение Съюз на българските журналисти е вписано в регистъра на ЮЛНЦ с ЕИК: 000703116, с председател Снежанка Цокова Тодорова – Федотова. Основният предмет на дейност на сдружението е р</w:t>
      </w:r>
      <w:r>
        <w:rPr>
          <w:sz w:val="28"/>
          <w:szCs w:val="28"/>
          <w:lang w:val="en"/>
        </w:rPr>
        <w:t>азвитието на професионалната журналистика в Република България, прилагане на установените в областта на журналистиката професионални стандарти и правила на професионална етика, защита на професионалните, социалните и синдикалните права на българските журналисти, решаване на проблемите, свързани с условията на труд и трудовите отношения, жизненото равнище и социалното осигуряване на българските журналисти, сигнализиране на компетентните държавни и общински органи за нарушения на трудовото и социалното законодателство, спазване на Правилата на журналистическата етика, организиране и провеждане на събития и дейности свързани с популяризиране на културата, образованието и науката и изкуството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93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Журналистическото дружество в град Самоков с председател Тодор Попов членува в Съюза на българските журналисти под № 55 в регистрите.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орепосоченото помещение не е включено в Програмата за управление и разпореждане с имоти общинска собственост през 2024 г., приета с Решение на ОбС-Самоков № 88/25.01.2024 г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Във връзка с гореизложеното, както и на основание чл. 21, ал. 1, т. 8 от ЗМСМА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а реда за придобиване, управление и разпореждане с общинско имущество”, предлагам на Вашето внимание следния проект з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1. ОбС-Самоков допълва приетата с Решение </w:t>
      </w:r>
      <w:r>
        <w:rPr>
          <w:b/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bg-BG"/>
        </w:rPr>
        <w:t>88/25.01.2024 г. „Програма за управление и разпореждане с имоти общинска собственост през 2024 г.”, като допълва т. 2.1.1. “Отдаване под наем на нежилищни общински имоти”, таблица 1, със следните имоти:</w:t>
      </w:r>
      <w:r>
        <w:rPr/>
        <w:t xml:space="preserve"> </w:t>
      </w:r>
    </w:p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626"/>
        <w:gridCol w:w="1626"/>
        <w:gridCol w:w="254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и описание на им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bg-BG"/>
              </w:rPr>
              <w:t>Решение на ОбС-Само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bg-BG"/>
              </w:rPr>
              <w:t>АО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…</w:t>
            </w:r>
            <w:r>
              <w:rPr>
                <w:bCs/>
                <w:lang w:val="bg-BG"/>
              </w:rPr>
              <w:t>.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щинско помещение с площ 28,00 м², находящо се на втори етаж в сграда с идентификатор № 65231.906.290.1 (сградата на Стария съве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en-US"/>
              </w:rPr>
              <w:t>393</w:t>
            </w:r>
            <w:r>
              <w:rPr>
                <w:lang w:val="bg-BG"/>
              </w:rPr>
              <w:t>/</w:t>
            </w:r>
            <w:r>
              <w:rPr>
                <w:lang w:val="en-US"/>
              </w:rPr>
              <w:t>21</w:t>
            </w:r>
            <w:r>
              <w:rPr>
                <w:lang w:val="bg-BG"/>
              </w:rPr>
              <w:t>.0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999</w:t>
            </w:r>
            <w:r>
              <w:rPr>
                <w:lang w:val="bg-BG"/>
              </w:rPr>
              <w:t xml:space="preserve"> г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bg-BG"/>
        </w:rPr>
      </w:pPr>
      <w:r>
        <w:rPr>
          <w:b/>
          <w:lang w:val="bg-BG"/>
        </w:rPr>
        <w:t xml:space="preserve">Заявление с вх. № фно-112/22.03.2024 г. от  Сдружение </w:t>
      </w:r>
      <w:r>
        <w:rPr>
          <w:b/>
          <w:lang w:val="en-US"/>
        </w:rPr>
        <w:t>“</w:t>
      </w:r>
      <w:r>
        <w:rPr>
          <w:b/>
          <w:lang w:val="bg-BG"/>
        </w:rPr>
        <w:t>Съюз на българските журналисти</w:t>
      </w:r>
      <w:r>
        <w:rPr>
          <w:b/>
          <w:lang w:val="en-US"/>
        </w:rPr>
        <w:t>”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ОС № 393/21.01.1999 г. – коп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bg-BG"/>
        </w:rPr>
        <w:t xml:space="preserve">Актуално състояние на Сдружение </w:t>
      </w:r>
      <w:r>
        <w:rPr>
          <w:b/>
          <w:sz w:val="22"/>
          <w:szCs w:val="22"/>
          <w:lang w:val="en-US"/>
        </w:rPr>
        <w:t>“</w:t>
      </w:r>
      <w:r>
        <w:rPr>
          <w:b/>
          <w:lang w:val="bg-BG"/>
        </w:rPr>
        <w:t>Съюз на българските журналисти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от ТР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>
          <w:lang w:val="en-US"/>
        </w:rPr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earch22">
    <w:name w:val="search22"/>
    <w:qFormat/>
    <w:rPr>
      <w:shd w:fill="FF9999" w:val="clear"/>
    </w:rPr>
  </w:style>
  <w:style w:type="character" w:styleId="Search32">
    <w:name w:val="search32"/>
    <w:qFormat/>
    <w:rPr>
      <w:shd w:fill="EBBE5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20:00Z</dcterms:created>
  <dc:creator>Danislav Jordanov</dc:creator>
  <dc:description/>
  <cp:keywords/>
  <dc:language>en-US</dc:language>
  <cp:lastModifiedBy>ekaterina dimitrova</cp:lastModifiedBy>
  <cp:lastPrinted>2024-04-08T15:52:00Z</cp:lastPrinted>
  <dcterms:modified xsi:type="dcterms:W3CDTF">2024-04-09T13:21:00Z</dcterms:modified>
  <cp:revision>3</cp:revision>
  <dc:subject/>
  <dc:title> </dc:title>
</cp:coreProperties>
</file>